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/>
        <w:t xml:space="preserve">PHYSIQUE : CHAPITRE 6 : </w:t>
      </w:r>
      <w:r>
        <w:rPr>
          <w:b w:val="false"/>
        </w:rPr>
        <w:t>Plan et documents.</w:t>
      </w:r>
    </w:p>
    <w:p>
      <w:pPr>
        <w:pStyle w:val="Titre1"/>
        <w:rPr/>
      </w:pPr>
      <w:r>
        <w:rPr/>
        <w:t>Noyaux, masse et énergie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6720</wp:posOffset>
                </wp:positionH>
                <wp:positionV relativeFrom="paragraph">
                  <wp:posOffset>25400</wp:posOffset>
                </wp:positionV>
                <wp:extent cx="2316480" cy="2063115"/>
                <wp:effectExtent l="0" t="0" r="63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2063160"/>
                          <a:chOff x="0" y="0"/>
                          <a:chExt cx="2316600" cy="206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16600" cy="184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2120" y="108720"/>
                              <a:ext cx="0" cy="173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43452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6650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" y="1520280"/>
                              <a:ext cx="796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Noyau d’hélium au repos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9440"/>
                              <a:ext cx="9410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Nucléons au repos « libres 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01000" y="1483920"/>
                              <a:ext cx="398160" cy="32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72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100000">
                                    <a:srgbClr val="465e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75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14472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75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3636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100000">
                                    <a:srgbClr val="465e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35520" y="325800"/>
                              <a:ext cx="181080" cy="179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465e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080" y="325800"/>
                              <a:ext cx="181080" cy="179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465e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325800"/>
                              <a:ext cx="181080" cy="179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100000">
                                  <a:srgbClr val="75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325800"/>
                              <a:ext cx="181080" cy="179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100000">
                                  <a:srgbClr val="75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0320" y="0"/>
                              <a:ext cx="90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Energ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8120" y="508680"/>
                              <a:ext cx="144720" cy="1122120"/>
                            </a:xfrm>
                            <a:prstGeom prst="upArrow">
                              <a:avLst>
                                <a:gd name="adj1" fmla="val 50000"/>
                                <a:gd name="adj2" fmla="val 193843"/>
                              </a:avLst>
                            </a:prstGeom>
                            <a:solidFill>
                              <a:srgbClr val="00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8520" y="1883880"/>
                            <a:ext cx="14839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Doc.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6pt;margin-top:2pt;width:182.4pt;height:162.45pt" coordorigin="6672,40" coordsize="3648,3249">
                <v:group id="shape_0" style="position:absolute;left:6672;top:40;width:3648;height:2907">
                  <v:line id="shape_0" from="8439,211" to="8439,2946" stroked="t" o:allowincell="f" style="position:absolute;flip:y">
                    <v:stroke color="black" weight="1260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8154,725" to="10262,725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8154,2662" to="10262,2662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00;top:2434;width:125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Noyau d’hélium au repo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72;top:496;width:148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Nucléons au repos « libres 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9351;top:2377;width:628;height:511">
                    <v:oval id="shape_0" fillcolor="#465e75" stroked="t" o:allowincell="f" style="position:absolute;left:9351;top:2548;width:284;height:282;mso-wrap-style:none;v-text-anchor:middle">
                      <v:fill o:detectmouseclick="t" color2="#99ccff"/>
                      <v:stroke color="black" weight="12600" joinstyle="miter" endcap="flat"/>
                      <w10:wrap type="square"/>
                    </v:oval>
                    <v:oval id="shape_0" fillcolor="#750000" stroked="t" o:allowincell="f" style="position:absolute;left:9465;top:2377;width:284;height:282;mso-wrap-style:none;v-text-anchor:middle">
                      <v:fill o:detectmouseclick="t" color2="red"/>
                      <v:stroke color="black" weight="12600" joinstyle="miter" endcap="flat"/>
                      <w10:wrap type="square"/>
                    </v:oval>
                    <v:oval id="shape_0" fillcolor="#750000" stroked="t" o:allowincell="f" style="position:absolute;left:9579;top:2605;width:284;height:282;mso-wrap-style:none;v-text-anchor:middle">
                      <v:fill o:detectmouseclick="t" color2="red"/>
                      <v:stroke color="black" weight="12600" joinstyle="miter" endcap="flat"/>
                      <w10:wrap type="square"/>
                    </v:oval>
                    <v:oval id="shape_0" fillcolor="#465e75" stroked="t" o:allowincell="f" style="position:absolute;left:9693;top:2434;width:284;height:282;mso-wrap-style:none;v-text-anchor:middle">
                      <v:fill o:detectmouseclick="t" color2="#99ccff"/>
                      <v:stroke color="black" weight="12600" joinstyle="miter" endcap="flat"/>
                      <w10:wrap type="square"/>
                    </v:oval>
                  </v:group>
                  <v:oval id="shape_0" fillcolor="#465e75" stroked="t" o:allowincell="f" style="position:absolute;left:10035;top:553;width:284;height:282;mso-wrap-style:none;v-text-anchor:middle">
                    <v:fill o:detectmouseclick="t" color2="#99ccff"/>
                    <v:stroke color="black" weight="12600" joinstyle="miter" endcap="flat"/>
                    <w10:wrap type="square"/>
                  </v:oval>
                  <v:oval id="shape_0" fillcolor="#465e75" stroked="t" o:allowincell="f" style="position:absolute;left:9579;top:553;width:284;height:282;mso-wrap-style:none;v-text-anchor:middle">
                    <v:fill o:detectmouseclick="t" color2="#99ccff"/>
                    <v:stroke color="black" weight="12600" joinstyle="miter" endcap="flat"/>
                    <w10:wrap type="square"/>
                  </v:oval>
                  <v:oval id="shape_0" fillcolor="#750000" stroked="t" o:allowincell="f" style="position:absolute;left:9123;top:553;width:284;height:282;mso-wrap-style:none;v-text-anchor:middle">
                    <v:fill o:detectmouseclick="t" color2="red"/>
                    <v:stroke color="black" weight="12600" joinstyle="miter" endcap="flat"/>
                    <w10:wrap type="square"/>
                  </v:oval>
                  <v:oval id="shape_0" fillcolor="#750000" stroked="t" o:allowincell="f" style="position:absolute;left:8667;top:553;width:284;height:282;mso-wrap-style:none;v-text-anchor:middle">
                    <v:fill o:detectmouseclick="t" color2="red"/>
                    <v:stroke color="black" weight="12600" joinstyle="miter" endcap="flat"/>
                    <w10:wrap type="square"/>
                  </v:oval>
                  <v:shape id="shape_0" stroked="f" o:allowincell="f" style="position:absolute;left:8153;top:40;width:142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Energ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lime" stroked="t" o:allowincell="f" style="position:absolute;left:8496;top:841;width:227;height:1766;mso-wrap-style:none;v-text-anchor:middle" type="_x0000_t68">
                    <v:fill o:detectmouseclick="t" type="solid" color2="fuchsia"/>
                    <v:stroke color="black" weight="12600" joinstyle="miter" endcap="flat"/>
                    <w10:wrap type="square"/>
                  </v:shape>
                </v:group>
                <v:shape id="shape_0" stroked="f" o:allowincell="f" style="position:absolute;left:7583;top:3007;width:233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Doc. 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6"/>
        </w:rPr>
        <w:t>Energie de liaison et stabilité des noyaux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Défaut de masse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Energie de liaison E</w:t>
      </w:r>
      <w:r>
        <w:rPr>
          <w:sz w:val="16"/>
          <w:vertAlign w:val="subscript"/>
        </w:rPr>
        <w:t>l</w:t>
      </w:r>
      <w:r>
        <w:rPr>
          <w:sz w:val="16"/>
        </w:rPr>
        <w:t>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Unités de masse et d’énergie.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Unité de masse atomique.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Unité d’énergie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Stabilité des noyaux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Energie de liaison par nucléon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Courbe d’Aston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Réactions nucléaires provoquées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Définition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Lois de conservations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Fission nucléaire.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Définition.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Réaction en chaîne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Fusion nucléaire.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Définition.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Conditions de réalisation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Bilan énergétique d’une réaction nucléaire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Perte de masse et énergie libér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9360</wp:posOffset>
                </wp:positionH>
                <wp:positionV relativeFrom="paragraph">
                  <wp:posOffset>-71120</wp:posOffset>
                </wp:positionV>
                <wp:extent cx="4451985" cy="723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4"/>
                              <w:gridCol w:w="938"/>
                              <w:gridCol w:w="1363"/>
                              <w:gridCol w:w="1300"/>
                              <w:gridCol w:w="2209"/>
                            </w:tblGrid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articul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ymbole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sse (kg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sse (u)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ergie de masse (MeV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électron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-1</w:t>
                                  </w: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,1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3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8580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4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ton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67265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2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0728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3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eutron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67496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2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0866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39,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bleau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57pt;mso-wrap-distance-left:9.05pt;mso-wrap-distance-right:9.05pt;mso-wrap-distance-top:0pt;mso-wrap-distance-bottom:0pt;margin-top:-5.6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7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4"/>
                        <w:gridCol w:w="938"/>
                        <w:gridCol w:w="1363"/>
                        <w:gridCol w:w="1300"/>
                        <w:gridCol w:w="2209"/>
                      </w:tblGrid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ticul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ymbole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sse (kg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sse (u)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ergie de masse (MeV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électron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-1</w:t>
                            </w: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,1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3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8580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4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ton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67265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2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0728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3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utron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67496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2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0866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39,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ableau 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Réactions nucléaires spontanées.</w:t>
      </w:r>
    </w:p>
    <w:p>
      <w:pPr>
        <w:pStyle w:val="Normal"/>
        <w:numPr>
          <w:ilvl w:val="1"/>
          <w:numId w:val="2"/>
        </w:numPr>
        <w:rPr/>
      </w:pPr>
      <w:r>
        <w:rPr>
          <w:sz w:val="16"/>
        </w:rPr>
        <w:t>Réactions nucléaires provoquées.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Fission nucléaire.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Fusion nucléaire.</w:t>
      </w:r>
    </w:p>
    <w:p>
      <w:pPr>
        <w:pStyle w:val="Normal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680</wp:posOffset>
                </wp:positionH>
                <wp:positionV relativeFrom="paragraph">
                  <wp:posOffset>21590</wp:posOffset>
                </wp:positionV>
                <wp:extent cx="4560570" cy="32207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0480" cy="3220560"/>
                          <a:chOff x="0" y="0"/>
                          <a:chExt cx="4560480" cy="3220560"/>
                        </a:xfrm>
                      </wpg:grpSpPr>
                      <pic:pic xmlns:pic="http://schemas.openxmlformats.org/drawingml/2006/picture">
                        <pic:nvPicPr>
                          <pic:cNvPr id="0" name="aston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60480" cy="32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69080" y="97920"/>
                            <a:ext cx="211248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Courbe d’ASTON (courbe 1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1.7pt;width:359.1pt;height:253.6pt" coordorigin="-168,34" coordsize="7182,50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aston1" stroked="f" o:allowincell="f" style="position:absolute;left:-168;top:34;width:7181;height:507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1988;top:188;width:3326;height: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Courbe d’ASTON (courbe 1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6"/>
        </w:rPr>
        <w:t>Exercice 1 : Equilibrer les équations des réactions nucléaires provoquées suivantes :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1. La transmutation de l’aluminium 27 en phosphore 30 (premier radionucléide radioactif artificiel obtenu en 1934 par Irène et Frédéric Joliot – Curie) par bombardement </w:t>
      </w:r>
      <w:r>
        <w:rPr>
          <w:rFonts w:cs="Symbol" w:ascii="Symbol" w:hAnsi="Symbol"/>
          <w:sz w:val="16"/>
        </w:rPr>
        <w:t></w:t>
      </w:r>
      <w:r>
        <w:rPr>
          <w:sz w:val="16"/>
        </w:rPr>
        <w:t xml:space="preserve"> de l’aluminium.</w:t>
      </w:r>
    </w:p>
    <w:p>
      <w:pPr>
        <w:pStyle w:val="Normal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6205</wp:posOffset>
                </wp:positionH>
                <wp:positionV relativeFrom="paragraph">
                  <wp:posOffset>630555</wp:posOffset>
                </wp:positionV>
                <wp:extent cx="2207895" cy="21107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7880" cy="2110680"/>
                          <a:chOff x="0" y="0"/>
                          <a:chExt cx="2207880" cy="2110680"/>
                        </a:xfrm>
                      </wpg:grpSpPr>
                      <pic:pic xmlns:pic="http://schemas.openxmlformats.org/drawingml/2006/picture">
                        <pic:nvPicPr>
                          <pic:cNvPr id="1" name="fusion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207880" cy="21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5240" y="1845360"/>
                            <a:ext cx="1447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Fusion nucléaire Doc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15pt;margin-top:49.65pt;width:173.85pt;height:166.2pt" coordorigin="-183,993" coordsize="3477,3324">
                <v:shape id="shape_0" ID="fusion1" stroked="f" o:allowincell="f" style="position:absolute;left:-183;top:993;width:3476;height:332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786;top:3899;width:22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Fusion nucléaire Doc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6"/>
        </w:rPr>
        <w:tab/>
        <w:t>2. La formation de l’isotope 265 de l’élément 108 qui a été observée après un choc entre du fer 58 et du plomb 208 dans un accélérateur de particules à Darmstad en 1984.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</wp:posOffset>
                </wp:positionH>
                <wp:positionV relativeFrom="paragraph">
                  <wp:posOffset>1581785</wp:posOffset>
                </wp:positionV>
                <wp:extent cx="3506470" cy="271208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6400" cy="2712240"/>
                          <a:chOff x="0" y="0"/>
                          <a:chExt cx="3506400" cy="2712240"/>
                        </a:xfrm>
                      </wpg:grpSpPr>
                      <pic:pic xmlns:pic="http://schemas.openxmlformats.org/drawingml/2006/picture">
                        <pic:nvPicPr>
                          <pic:cNvPr id="2" name="fission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506400" cy="271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080" y="2100600"/>
                            <a:ext cx="1447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Fission nucléaire Doc. 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124.55pt;width:276.1pt;height:213.55pt" coordorigin="-111,2491" coordsize="5522,4271">
                <v:shape id="shape_0" ID="fission" stroked="f" o:allowincell="f" style="position:absolute;left:-111;top:2491;width:5521;height:4270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231;top:5799;width:22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Fission nucléaire Doc. 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6720</wp:posOffset>
                </wp:positionH>
                <wp:positionV relativeFrom="paragraph">
                  <wp:posOffset>2076450</wp:posOffset>
                </wp:positionV>
                <wp:extent cx="2315845" cy="209867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5880" cy="2098800"/>
                          <a:chOff x="0" y="0"/>
                          <a:chExt cx="2315880" cy="2098800"/>
                        </a:xfrm>
                      </wpg:grpSpPr>
                      <pic:pic xmlns:pic="http://schemas.openxmlformats.org/drawingml/2006/picture">
                        <pic:nvPicPr>
                          <pic:cNvPr id="3" name="réacteur%20nucl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282040" cy="19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4520" y="1845360"/>
                            <a:ext cx="17010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Réacteur nucléaire Doc. 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6pt;margin-top:163.5pt;width:182.35pt;height:165.25pt" coordorigin="6672,3270" coordsize="3647,3305">
                <v:shape id="shape_0" ID="réacteur%20nucl" stroked="f" o:allowincell="f" style="position:absolute;left:6672;top:3270;width:3593;height:314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7640;top:6176;width:267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Réacteur nucléaire Doc. 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 n°15 et 16 p 139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ind w:firstLine="708"/>
      <w:jc w:val="center"/>
    </w:pPr>
    <w:rPr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 et documents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21:00Z</dcterms:created>
  <dc:creator>maison</dc:creator>
  <dc:description/>
  <dc:language>en-US</dc:language>
  <cp:lastModifiedBy>maison</cp:lastModifiedBy>
  <cp:lastPrinted>2004-11-18T10:57:00Z</cp:lastPrinted>
  <dcterms:modified xsi:type="dcterms:W3CDTF">2004-11-18T10:03:00Z</dcterms:modified>
  <cp:revision>20</cp:revision>
  <dc:subject/>
  <dc:title>CHIMIE : CHAPITRE 1 : Plan et documents</dc:title>
</cp:coreProperties>
</file>